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MATHEMATICS REVIEW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olve each problem for the missing values using the following triang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48840</wp:posOffset>
                </wp:positionH>
                <wp:positionV relativeFrom="paragraph">
                  <wp:posOffset>30480</wp:posOffset>
                </wp:positionV>
                <wp:extent cx="1005840" cy="1188720"/>
                <wp:effectExtent l="5080" t="13335" r="114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188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69.2pt;margin-top:2.4pt;width:79.15pt;height:93.5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</w:t>
      </w:r>
    </w:p>
    <w:p>
      <w:pPr>
        <w:pStyle w:val="Normal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b</w:t>
        <w:tab/>
        <w:tab/>
        <w:t xml:space="preserve">  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ab/>
        <w:tab/>
        <w:t>2.</w:t>
        <w:tab/>
        <w:tab/>
        <w:tab/>
        <w:t>3.</w:t>
        <w:tab/>
        <w:tab/>
        <w:tab/>
      </w:r>
    </w:p>
    <w:p>
      <w:pPr>
        <w:pStyle w:val="Normal"/>
        <w:rPr/>
      </w:pPr>
      <w:r>
        <w:rPr>
          <w:sz w:val="24"/>
        </w:rPr>
        <w:t>a=</w:t>
        <w:tab/>
        <w:tab/>
        <w:tab/>
        <w:t>a=</w:t>
        <w:tab/>
        <w:tab/>
        <w:tab/>
        <w:t>a=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b=  4 m</w:t>
        <w:tab/>
        <w:tab/>
        <w:t>b=  14</w:t>
        <w:tab/>
        <w:t>m</w:t>
        <w:tab/>
        <w:tab/>
        <w:t>b=</w:t>
        <w:tab/>
        <w:tab/>
        <w:tab/>
      </w:r>
    </w:p>
    <w:p>
      <w:pPr>
        <w:pStyle w:val="Normal"/>
        <w:rPr/>
      </w:pPr>
      <w:r>
        <w:rPr>
          <w:sz w:val="24"/>
        </w:rPr>
        <w:t>c=  18 m</w:t>
        <w:tab/>
        <w:tab/>
        <w:t>c=</w:t>
        <w:tab/>
        <w:tab/>
        <w:tab/>
        <w:t>c=  10</w:t>
        <w:tab/>
        <w:t>in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A=</w:t>
        <w:tab/>
        <w:tab/>
        <w:tab/>
        <w:t>A=</w:t>
        <w:tab/>
        <w:tab/>
        <w:tab/>
        <w:t>A=  35°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B=</w:t>
        <w:tab/>
        <w:tab/>
        <w:tab/>
        <w:t>B=  50°</w:t>
        <w:tab/>
        <w:tab/>
        <w:t>B=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Find the area of the above 3 triang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olve the following for all values of 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5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20x – 300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–</w:t>
      </w:r>
      <w:r>
        <w:rPr>
          <w:sz w:val="24"/>
        </w:rPr>
        <w:t>4.9X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0.51X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4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6X – 2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2.5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3.1X –0.75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10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130X + 30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rite the equation of the line (y=mx + b) for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line with a slope of 4 and y intercept of -6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line containing the points (2,5) and (0, -3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ketch a graph of the line with slope +2 and containing point (1,1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rite the equation of the line that represents the following graph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99695</wp:posOffset>
                </wp:positionV>
                <wp:extent cx="0" cy="118872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85pt" to="75.6pt,10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15875</wp:posOffset>
                </wp:positionV>
                <wp:extent cx="914400" cy="82296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.25pt" to="147.55pt,6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X(m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114935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05pt" to="82.7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3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3873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05pt" to="82.7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8680</wp:posOffset>
                </wp:positionH>
                <wp:positionV relativeFrom="paragraph">
                  <wp:posOffset>137795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.85pt" to="82.7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14541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45pt" to="97.2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5pt" to="126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14541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1.45pt" to="154.8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61595</wp:posOffset>
                </wp:positionV>
                <wp:extent cx="164592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.85pt" to="205.1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0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2       4</w:t>
        <w:tab/>
        <w:t xml:space="preserve">   6</w:t>
        <w:tab/>
        <w:t>T (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/>
        <w:t>V</w:t>
      </w:r>
      <w:r>
        <w:rPr>
          <w:sz w:val="24"/>
          <w:szCs w:val="24"/>
        </w:rPr>
        <w:t>) Given the equation and given information, solve for the unknown.  BOX ANSWER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ab/>
        <w:t>A) v = 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+ at , where 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, a = 7, t = 3, v = ?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ab/>
        <w:t>B) 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2a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x , where v = 7, a = 4,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x = 3, 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?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ab/>
        <w:t xml:space="preserve">C)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x = 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t + 0.5a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, where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x = 72, a = 7, t = 4, 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?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VI)  Rearrange each equation solving for the indicated variable.  BOX ANSWER.</w:t>
      </w:r>
    </w:p>
    <w:p>
      <w:pPr>
        <w:pStyle w:val="Normal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1080"/>
        <w:rPr/>
      </w:pPr>
      <w:r>
        <w:rPr>
          <w:sz w:val="24"/>
          <w:szCs w:val="24"/>
        </w:rPr>
        <w:tab/>
        <w:t>A) v = 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+ at , solve for a.</w:t>
      </w:r>
    </w:p>
    <w:p>
      <w:pPr>
        <w:pStyle w:val="Normal"/>
        <w:ind w:left="72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60"/>
        <w:rPr/>
      </w:pPr>
      <w:r>
        <w:rPr>
          <w:sz w:val="24"/>
          <w:szCs w:val="24"/>
        </w:rPr>
        <w:t>B) 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2a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x , solve for a.</w:t>
      </w:r>
    </w:p>
    <w:p>
      <w:pPr>
        <w:pStyle w:val="Normal"/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60"/>
        <w:rPr>
          <w:sz w:val="24"/>
          <w:szCs w:val="24"/>
        </w:rPr>
      </w:pPr>
      <w:r>
        <w:rPr>
          <w:sz w:val="24"/>
          <w:szCs w:val="24"/>
        </w:rPr>
        <w:t>C) a = F/m , solve for m.</w:t>
      </w:r>
    </w:p>
    <w:p>
      <w:pPr>
        <w:pStyle w:val="Normal"/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" w:firstLine="90"/>
        <w:rPr/>
      </w:pPr>
      <w:r>
        <w:rPr>
          <w:sz w:val="24"/>
          <w:szCs w:val="24"/>
        </w:rPr>
        <w:t xml:space="preserve">VII)   Given the equations:  98- X = 5a   and  X - 12 = 10a   find all solutions for </w:t>
      </w:r>
      <w:r>
        <w:rPr>
          <w:b/>
          <w:bCs/>
          <w:sz w:val="24"/>
          <w:szCs w:val="24"/>
        </w:rPr>
        <w:t>X</w:t>
      </w:r>
      <w:r>
        <w:rPr>
          <w:sz w:val="24"/>
          <w:szCs w:val="24"/>
        </w:rPr>
        <w:t xml:space="preserve"> and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7:08:00Z</dcterms:created>
  <dc:creator>CBSD</dc:creator>
  <dc:description/>
  <dc:language>en-US</dc:language>
  <cp:lastModifiedBy>Administrator</cp:lastModifiedBy>
  <dcterms:modified xsi:type="dcterms:W3CDTF">2010-08-26T17:12:00Z</dcterms:modified>
  <cp:revision>4</cp:revision>
  <dc:subject/>
  <dc:title>MATHEMATICS REVIEW</dc:title>
</cp:coreProperties>
</file>